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Зимачевой Н.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ий район, с. Сабуровка, ул. Виноградная, д. 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3809 от 16.11.2018 г. (11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 10 кВ от опоры № 235 ВЛ-10-11 ПС 110 кВ Анна (~ 0,5 км). (инв. № нет, дис./бух. наименование ВЛ 10 кВ (Отпайка) оп № 235 (ВЛ 10 кВ № 11 ПС Анна) – ТП 11-22 ПС Анна).  (Z36-TP41713809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11-22 ПС Анна). (Z36-TP4171380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И-0,4 кВ с замену провода пролете опор № 29-30, 30-32, 32-33, 33-34, 43-44 ВЛ 0,4 кВ № 2 ТП 10 кВ № 11-9 ПС 110 кВ Анна (ориентировочная длина ~0,2 км)</w:t>
      </w:r>
      <w:r>
        <w:rPr>
          <w:bCs/>
        </w:rPr>
        <w:t xml:space="preserve">. (инв. № 3288/Б, </w:t>
      </w:r>
      <w:r>
        <w:rPr>
          <w:color w:val="000000"/>
        </w:rPr>
        <w:t xml:space="preserve">бух. </w:t>
      </w:r>
      <w:r>
        <w:rPr>
          <w:bCs/>
        </w:rPr>
        <w:t>наименование</w:t>
      </w:r>
      <w:r>
        <w:rPr>
          <w:color w:val="000000"/>
        </w:rPr>
        <w:t xml:space="preserve"> - ВЛ 0,4 кВ № 1 ТП 6-3 ПС Анна, </w:t>
      </w:r>
      <w:r>
        <w:rPr>
          <w:bCs/>
        </w:rPr>
        <w:t xml:space="preserve">дис. наименование </w:t>
      </w:r>
      <w:r>
        <w:rPr>
          <w:color w:val="000000"/>
        </w:rPr>
        <w:t>- ВЛ-0,4кВ №2 ТП 11-9 ПС Анна</w:t>
      </w:r>
      <w:r>
        <w:rPr>
          <w:bCs/>
        </w:rPr>
        <w:t>).(</w:t>
      </w:r>
      <w:r>
        <w:rPr/>
        <w:t xml:space="preserve"> </w:t>
      </w:r>
      <w:r>
        <w:rPr>
          <w:bCs/>
        </w:rPr>
        <w:t>Z36-TP4171380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И-0,4 кВ с заменой аварийных опор пролетах опор № 29, 30, 32, 33, 34, 43, 44 ВЛ 0,4 кВ № 2 ТП 10 кВ № 11-9 ПС 110 кВ Анна. </w:t>
      </w:r>
      <w:r>
        <w:rPr>
          <w:bCs/>
        </w:rPr>
        <w:t>(Z36-TP4171380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И-0,4 кВ путем монтажа провода от опоры № 29 ВЛ 0,4 кВ № 2 ТП 10 кВ № 11-9 ПС 110 кВ Анна до вновь построенной ТП 10 кВ № 11-22. (ориентировочная длина ~0,04 км)</w:t>
      </w:r>
      <w:r>
        <w:rPr>
          <w:bCs/>
        </w:rPr>
        <w:t>. (Z36-TP41713809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путем демонтажа провода в пролете опор № 28-29 ВЛ 0,4 кВ № 2 ТП 10 кВ № 11-9 ПС 110 кВ Анна. (ориентировочная длина ~0,05 км)</w:t>
      </w:r>
      <w:r>
        <w:rPr>
          <w:bCs/>
        </w:rPr>
        <w:t xml:space="preserve">. </w:t>
      </w:r>
      <w:r>
        <w:rPr/>
        <w:t xml:space="preserve"> </w:t>
      </w:r>
      <w:r>
        <w:rPr>
          <w:bCs/>
        </w:rPr>
        <w:t>(Z36-TP41713809.05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6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1-20T13:45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